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го района «Прилузский» Республики Коми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за  1 полугодие  2022 года.</w:t>
      </w:r>
    </w:p>
    <w:p>
      <w:pPr>
        <w:pStyle w:val="Normal"/>
        <w:ind w:firstLine="567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шением Совета муниципального района «Прилузский» от 10 декабря 2021 года №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-11/7 с внесенными изменениями  утвержден бюджет муниципального района  «Прилузский» Республики Коми (далее - бюджет района) на 2022 год и плановый период 2023 и 2024 годов с объемом  доходов в 1 292 637,25 тыс. рублей. Из них объем собственных доходов составляет  329 002,91 тыс. рублей, безвозмездные поступления 963 634,33 тыс. рублей. Расходная часть бюджета района с учетом внесенных изменений утверждена в сумме 1 380 043,93 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ледует отметить, что после утверждения бюджета района на Совете муниципального района «Прилузский» на основании поступивших уведомлений от Министерства финансов Республики Коми были внесены изменения в сводную бюджетную роспись по расходам. С учетом внесенных изменений сводная бюджетная роспись составила 1 389 121,03 тыс. рублей.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Исполнение доходной части бюджета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доходам бюджет района за 1 полугодие 2022 года исполнен в сумме 600 482,75 тыс. рублей. В сравнении с аналогичным периодом прошлого года  фактический уровень доходов за 2022 год вырос на 3,7 % или на 21 646,08 тыс. рублей. Исполнение к годовым назначениям на 2022 год составляет 46,5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налоговым и неналоговым доходам бюджет района за 1 полугодие 2022 года исполнен в сумме 173 789,57 тыс. рублей или 52,8 % к назначениям на 2022 год. В сравнении с аналогичным периодом 2021 года рост составил 13 388,61 тыс. рублей или 8,3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налоговых и неналоговых доходов за 1 полугодие 2022 года составляет 28,9 % от общего объема доходов бюджета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безвозмездным поступлениям бюджет района за 1 полугодие 2022 года исполнен в сумме 426 693,18 тыс. рублей или  44,3 %  к назначениям на 2022 год. В сравнении с аналогичным периодом 2021 года поступление увеличилось на 8 257,47 тыс. рублей или на 2 %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упление доходов в бюджет </w:t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рилузский» в разрезе видов налогов, сборов</w:t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73"/>
        <w:gridCol w:w="1701"/>
        <w:gridCol w:w="1559"/>
        <w:gridCol w:w="15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Наименование налогов  и платеж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сполнено на 1.07.2021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сполнено на 1.07.2022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Отклонение в тыс. руб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>Отклонение в %</w:t>
            </w:r>
          </w:p>
        </w:tc>
      </w:tr>
      <w:tr>
        <w:trPr>
          <w:trHeight w:val="5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  <w:sz w:val="26"/>
                <w:szCs w:val="26"/>
              </w:rPr>
              <w:t>Всего налоговых и неналоговых доход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 40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3 78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" w:leader="none"/>
                <w:tab w:val="right" w:pos="10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3 38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8,3</w:t>
            </w:r>
          </w:p>
        </w:tc>
      </w:tr>
      <w:tr>
        <w:trPr>
          <w:trHeight w:val="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дох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 19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 59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" w:leader="none"/>
                <w:tab w:val="right" w:pos="10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7 39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12,2</w:t>
            </w:r>
          </w:p>
        </w:tc>
      </w:tr>
      <w:tr>
        <w:trPr>
          <w:trHeight w:val="2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71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62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" w:leader="none"/>
                <w:tab w:val="right" w:pos="1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 91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,2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в т.ч. - НДФЛ по доп. норматив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57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84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" w:leader="none"/>
                <w:tab w:val="right" w:pos="1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 27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6,9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- НДФЛ без доп. нормати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14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78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" w:leader="none"/>
                <w:tab w:val="right" w:pos="1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 63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6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9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9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0" w:leader="none"/>
                <w:tab w:val="right" w:pos="10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+2 00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7,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5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 43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&gt; в 1,6 раза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. видов деятель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719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&lt; в 0,01 ра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&lt; в 0,2 раза</w:t>
            </w:r>
          </w:p>
        </w:tc>
      </w:tr>
      <w:tr>
        <w:trPr>
          <w:trHeight w:val="6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2,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65,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&lt; в 0,5 раза</w:t>
            </w:r>
          </w:p>
        </w:tc>
      </w:tr>
      <w:tr>
        <w:trPr>
          <w:trHeight w:val="4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4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6,5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налоговые дох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 20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 19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4 00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24,7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2,2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 18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&gt; в 11,8 раза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&gt; в 1,5 раза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6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5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&lt; в 0,5 раз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трафные санкции, возмещение ущерб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06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6"/>
                <w:szCs w:val="26"/>
              </w:rPr>
              <w:t>&lt; в 0,5 раза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6"/>
                <w:szCs w:val="26"/>
              </w:rPr>
              <w:t>&lt; в 0,1 раза</w:t>
            </w:r>
          </w:p>
        </w:tc>
      </w:tr>
    </w:tbl>
    <w:p>
      <w:pPr>
        <w:pStyle w:val="Normal"/>
        <w:ind w:firstLine="567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  <w:u w:val="single"/>
        </w:rPr>
        <w:t>Налоговые доходы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упление налоговых доходов в бюджет района за 1 полугодие 2022 года  составляет 161 590,53 тыс. рублей или 51,8 %  к годовым назначениям на 2022 год. Этот показатель выше аналогичного показателя за отчетный период 2021 года на 17 395,19 тыс. рублей или на 12,1 %.  Удельный вес налоговых доходов в общем объеме налоговых и неналоговых поступлений составил 93,0 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1 полугодие  2022 года НДФЛ исполнен в сумме 136 629,62 тыс. рублей или 50,6 %  к назначениям на 2022 год. Его удельный вес в общем объеме налоговых доходов бюджета муниципального района «Прилузский» составляет 84,6 %. В аналогичном периоде 2021 года налога поступило в сумме 121 719,61  тыс. рублей, что больше на 14 910,01 тыс. рублей или на 12,2 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гласно письму ИФНС № 1 по Республике Коми, причинами увеличения поступлений по налогу на доходы физических лиц в 2022 году оказали влияние несколько фактор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величение норматива отчислений в местный бюджет по сравнению с действовавшим в 2021 году (92,0%) на 8 процентных пунк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ост сумм возврата НДФЛ на расчетный счет налогоплательщиков по сравнению с предыдущим годом, что обусловлено ростом возвратов с внутренним распоряжением ФНС России о сокращении сроков проведения Камеральных налоговых проверок по декларациям 3-НДФЛ с 3 месяцев до 15 дней, с целью оперативного получения возврата по налогам в условиях санкционного дав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имо этого по району оказали влияние на рост поступлений по налогоплательщикам с основным видом деятельности по ОКВЭД «Лесозаготовки» и «Производство бумаги и картона» в связи с ростом заработной платы за счет индекс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кцизы по подакцизным товарам (доходы от уплаты акцизов) за 1 полугодие 2022 года поступили в сумме 13 196,93 тыс. рублей или 54,2 % к назначениям на 2022 год, и с увеличением к отчетному периоду аналогичного периода прошлого года на 2 003,53 тыс. рублей или 17,9 %. Причина роста поступлений - изменение норматива отчислений в сторону увели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, взимаемый в связи с применением упрощенной системы налогообложения за  1 полугодие 2022 года поступил в сумме 9 654,48 тыс. рублей или 77,9 % к назначениям на 2022 год. Увеличение к аналогичному периоду 2021 года составляет 3 435,48 тыс. рублей или в 1,6 раза. По данным ИФНС № 1 по Республике Коми, на рост поступлений повлияла оплата авансовых платежей организации с ОКВЭД «Торговля розничная незамороженными продуктами, включая напитки и табачные изделия, в неспециализированных магазинах» и с организации с ОКВЭД «Лесозаготовки» и «Распиловка и строгание древесины» в связи с увеличением дох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Единый налог на вмененный доход за 1 полугодие 2022 года  поступил в сумме 22,93 тыс. рублей, с учетом того, что ассигнований не запланировано.  По сравнению с отчетным аналогичным периодом 2021 года наблюдается уменьшение на 1 719,77 тыс. рублей или в 0,01 раз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Единый сельскохозяйственный налог за 1 полугодие 2022 года поступил в сумме 231,05 тыс. рублей, что на 715,87 тыс. рублей меньше, чем в 2021 году или в 0,2 раза. Выполнение плана за 2022 год составило 74,5 %. По данным администратора платежа - ИФНС № 1 по Республике Коми снижение наблюдается по основному виду деятельности - «Разведение молочного крупного рогатого скота, производство сырого молока» в связи с уплатой сумм по результатам контрольных мероприят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лог, взимаемый в связи с применением патентной системы налогообложения, за  1 полугодие 2022 года  поступил в сумме 677,62 тыс. рублей или 23,4 %  к назначениям на 2022 год. Уменьшение к аналогичному периоду прошлого года составляет 765,14 тыс. рублей или в 0,5 раз, что связано с уменьшением количества выданных Патен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осударственная пошлина поступила за 1 полугодие 2022 года в сумме 1 177,90 тыс. рублей. С увеличением на 246,95 тыс. рублей или на 26,5 % к отчетному аналогичному периоду 2021 года.  Исполнение к годовым назначениям составляет 62,0 % в связи с ростом количества рассматриваемых дел в суд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Неналоговые доход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1 полугодие 2022 года неналоговые доходы бюджета района составили 12 199,04 тыс. рублей. Этот показатель меньше аналогичного показателя 2021 года на 4 006,58 тыс. рублей или на 24,7 %. Исполнение к годовым назначениям составляет  70,6 %.  Удельный вес неналоговых доходов в общем объеме налоговых и неналоговых поступлений составил 7,0 %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новным бюджетообразующим неналоговым доходом в отчетном году являются доходы от использования имущества, находящегося в государственной и муниципальной собственности. В 1 полугодии 2022 года они составили 41,7 % в сумме неналоговых доходов.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ступление платежей в виде прибыли, приходящейся на доли в уставных капиталах хозяйственных товариществ и обществ, или дивидендов по акциям составило 16,72 тыс. рублей, с учётом того, что ассигнований не предусмотрено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Согласно пояснительной записки, предоставленной управлением муниципальной собственностью, по состоянию на 01 июля 2022 года поступило платежей от сдачи в аренду земельных участков 3 526,11 тыс. рублей, что составляет 55,3 % к плану по арендной плате. К аналогичному периоду прошлого года уменьшение поступлений составляет 31,45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0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За отчетный период 2022 года заключено 7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что меньше по сравнению с аналогичным периодом 2021 года на 2 договора. Общая площадь сданных в течение отчетного периода в аренду земельных участков по сравнению с аналогичным периодом 2021 года увеличилась на 61,8 тыс. кв. м и составила 72,6 тыс. кв. м. </w:t>
      </w:r>
      <w:r>
        <w:rPr>
          <w:sz w:val="26"/>
          <w:szCs w:val="26"/>
        </w:rPr>
        <w:t>Увеличение площади земельных участков, предоставленных в аренду, обусловлено тем, что большая часть площади предоставленных земельных участков из категории земель – земли сельскохозяйственного назначения (составила 62 тыс. кв.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По состоянию на 01 июля 2022 года поступило платежей от сдачи в аренду земельных участков 3 526,11 тыс. рублей, что составляет 85,3 % к начисленным платежам по арендной плате (начислено 4 134,53 тыс. рублей). К аналогичному периоду 2021 года произошло уменьшение поступлений на 31,45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 xml:space="preserve">Задолженность в местный бюджет по платежам от сдачи в аренду земельных участков по состоянию на 01 июля 2022 г. составляет 2 064,39 тыс. рублей, что выше аналогичного периода 2021 года на 423,88 тыс. рублей. Наблюдается увеличение задолженности с начала 2022 года на 607,76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 xml:space="preserve">Основными неплательщиками арендной платы за землю являются ИП Стрекалов Э.Н. Сумма задолженности составляет 309,6 тыс. рублей. Управлением муниципальной собственностью ведется исполнительное производство Автозаводским районным ОСП № 1 г. Нижнего Новгорода Нижегородской области, так же неоднократно направлялись запросы о ходе исполнительного производства). ИП Сидорова Л.А. – задолженность - 70,4 тыс. рублей – судебный приказ от 08.02.2021 года направлен в ОСП по Прилузскому району). МУП «Жилсервис»  - 251,2 тыс. рублей – исковое заявление оставлено без рассмотрения). Железниченко А.В. - 88,6 тыс. рублей - ведется исполнительное производство Ейским районным ОСП УФССП России по Краснодарскому краю). ПО «Гурьевка» - 265,7 тыс. рублей – определение Арбитражного суда РК о включении требований в реестр требований кредиторов от 30.12.2020 года. Иевлева Н. А. - 144,7 тыс. рублей – постановление ОСП по Прилузскому району о возбуждении исполнительного производства, частичное погашение задолженности в сумме 8,9 тыс. рублей). Стрекалов Ю. П. (78,8 тыс. рублей – по решению Прилузского районного суда утверждено мировое соглашение, оплата задолженности по графику). При наличии решений суда и исполнительных производств по ним, задолженность в местный бюджет по платежам от сдачи в аренду земельных участков не погашается и остается высоко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Управлением муниципальной собственностью администрации муниципального района «Прилузский» за 2 квартал 2022 года неплательщикам арендной платы направлено 8 претензионных писем на общую сумму 330,59 тыс. рублей, в том числе пеня – 17,1 тыс. 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Поступление платежей от сдачи в аренду имущества, находящегося в оперативном управлении исполнено в сумме 1 210,69 тыс. рублей, что составляет 55,1 % к плану на год по арендной плате. К аналогичному периоду прошлого года уменьшение поступлений составляет 62,36 тыс. рублей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По данным управления муниципальной собственностью количество действующих договоров аренды имущества, находящегося в муниципальной собственности, на 01 июля 2022  года составляет 35 единиц, что на 6 единиц меньше по сравнению с аналогичным периодом 2021 года, из  них договоров недвижимого имущества 34 единиц,  движимого имущества 1 единица. </w:t>
      </w:r>
    </w:p>
    <w:p>
      <w:pPr>
        <w:pStyle w:val="TextBody"/>
        <w:tabs>
          <w:tab w:val="clear" w:pos="720"/>
          <w:tab w:val="left" w:pos="567" w:leader="none"/>
        </w:tabs>
        <w:ind w:firstLine="567"/>
        <w:rPr/>
      </w:pPr>
      <w:r>
        <w:rPr>
          <w:sz w:val="26"/>
          <w:szCs w:val="26"/>
        </w:rPr>
        <w:t>Площадь сданного в аренду недвижимого имущества по сравнению с аналогичным периодом прошлого года увеличилась на 331,3 кв.м., и составила 2 581,80 кв.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Общая сумма начисленной за 2 квартал 2022 года арендной платы по договорам аренды муниципального имущества составила 682,76 тыс. рублей. Общая сумма фактически произведённых арендаторами платежей в бюджет муниципального района «Прилузский», составляет 674,79 тыс. рублей, что составляет 98,8 % к начисленным платежам и 30,7 %  от  годовых плановых назначений. По сравнению с аналогичным периодом 2021 года увеличение составило 5,8 % (или на 38,7 тыс. рублей).</w:t>
      </w:r>
    </w:p>
    <w:p>
      <w:pPr>
        <w:pStyle w:val="Normal"/>
        <w:autoSpaceDE w:val="false"/>
        <w:ind w:firstLine="567"/>
        <w:jc w:val="both"/>
        <w:rPr>
          <w:rFonts w:cs="DejaVu Sans;Times New Roman"/>
          <w:sz w:val="26"/>
          <w:szCs w:val="26"/>
          <w:lang w:eastAsia="en-US"/>
        </w:rPr>
      </w:pPr>
      <w:r>
        <w:rPr>
          <w:rFonts w:cs="DejaVu Sans;Times New Roman"/>
          <w:sz w:val="26"/>
          <w:szCs w:val="26"/>
          <w:lang w:eastAsia="en-US"/>
        </w:rPr>
        <w:t xml:space="preserve">По состоянию на 01 июля 2022 года общая сумма задолженности арендаторов в доход бюджета района по аренде муниципального имущества составила 151,11 тыс. рублей (сальдированный результат с учетом переплаты). Переплата по арендной плате (авансовые платежи) по состоянию на 01 июля 2022 года  составляет 85,85 тыс. </w:t>
      </w:r>
      <w:r>
        <w:rPr>
          <w:rFonts w:cs="DejaVu Sans;Times New Roman"/>
          <w:color w:val="000000"/>
          <w:sz w:val="26"/>
          <w:szCs w:val="26"/>
          <w:lang w:eastAsia="en-US"/>
        </w:rPr>
        <w:t xml:space="preserve">рублей (12,7 % от общей суммы, уплаченной арендаторами </w:t>
      </w:r>
      <w:r>
        <w:rPr>
          <w:color w:val="000000"/>
          <w:sz w:val="26"/>
          <w:szCs w:val="26"/>
          <w:lang w:eastAsia="en-US"/>
        </w:rPr>
        <w:t>за 2 квартал 2022 года</w:t>
      </w:r>
      <w:r>
        <w:rPr>
          <w:rFonts w:cs="DejaVu Sans;Times New Roman"/>
          <w:color w:val="000000"/>
          <w:sz w:val="26"/>
          <w:szCs w:val="26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 xml:space="preserve">Во 2 квартале 2022 года </w:t>
      </w:r>
      <w:r>
        <w:rPr>
          <w:rFonts w:cs="DejaVu Sans;Times New Roman"/>
          <w:sz w:val="26"/>
          <w:szCs w:val="26"/>
          <w:lang w:eastAsia="en-US"/>
        </w:rPr>
        <w:t>дебиторская задолженность по арендной плате муниципального имущества  по  сравнению  аналогичным периодом  2021 года уменьшилась на 336,26 тыс. (на 01 июля 2021 года задолженность составляла 487,37 тыс. рублей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По сравнению с началом года задолженность по арендной плате увеличилась на 102,51 тыс. рублей, что обусловлено невыполнением платежных обязатель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en-US"/>
        </w:rPr>
        <w:t>По состоянию на 01 июля 2022 года  основными должниками по арендной плате за пользование муниципальным имуществом  являются  ИП Бельтюков А.В. (90,5 тыс.руб.), ИП Ридван И.В. (36,4 тыс.руб.).</w:t>
      </w:r>
    </w:p>
    <w:p>
      <w:pPr>
        <w:pStyle w:val="TextBody"/>
        <w:ind w:firstLine="567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Исполнение за 1 полугодие 2022 года по прочим поступлениям от использования имущества, находящегося в собственности муниципальных районов составляет 336,99 тыс. рублей, что составляет 51,1 % к плану на год. К аналогичному периоду прошлого года уменьшение поступлений составляет 38,45 тыс. рубл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упление за  1 полугодие 2022 года по платежам при пользовании природными ресурсами составляет  1 291,12 тыс. рублей, что с ростом к плану на 1 111,83 тыс. рублей или в 7,2 раза. Увеличение к аналогичному периоду прошлого года составляет 1 181,94 тыс. рублей или в 11,8 раза. Основное поступление от АО «Коммунальник» в сумме 963,68 тыс. рублей от уплаты процентов за негативное воздействие на окружающую среду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(работ) и компенсации затрат государства в 1 полугодии 2022 года исполнены  в сумме 424,75 тыс. рублей.  По сравнению с  аналогичным периодом 2021 года больше на 148,49  тыс. рублей или в 1,5 раз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ходы от продажи земельных участков, находящихся в государственной и муниципальной собственности за 1 полугодие 2022 года составили 2 369,69 тыс. рублей или 182,3 % от предусмотренных на год ассигнований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По сравнению с аналогичным периодом прошлого года, доходы от продажи земельных участков увеличились на 659,22 тыс. рублей. Доходы поступили согласно рассмотренным заявкам на выкуп. </w:t>
      </w:r>
      <w:r>
        <w:rPr>
          <w:sz w:val="26"/>
          <w:szCs w:val="26"/>
          <w:lang w:eastAsia="en-US"/>
        </w:rPr>
        <w:t>За отчетный период заключено 34 договора купли-продажи земельных участков, в том числе: с юридическими лицами – 3 договора, с физическими лицами – 31 договор на общую выкупную сумму 846,16 тыс. рублей, а также заключено 4 соглашения о перераспределении земельного участка (физическое лицо) площадью 2,97 тыс. кв. м, на сумму 414,77 тыс. рублей, что больше, по сравнению с аналогичным периодом 2021 года на 3 договора купли-продажи и меньше на 4 соглашения о перераспределении земельных участков. Общая площадь земельных участков, предоставленных в собственность за плату, за 1 полугодие 2022 года составляет 38,6 тыс. кв.м, что больше, по сравнению с аналогичным периодом 2021 года на 6,65 тыс. кв.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ступление по штрафам, санкциям за 1 полугодие 2022 года составляет 3 013,72 тыс. рублей. По сравнению с аналогичным периодом прошлого года доходы от штрафных санкций уменьшились на 3 067,24 тыс. рублей или на 50 %. Исполнение к годовым назначениям составляет 50,2 %. Большое поступление штрафов  в аналогичном периоде прошлого года связано с возмещением вреда, причиненного окружающей среде, по исполнительным документам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По состоянию на 1 июля 2022 года безвозмездные поступления</w:t>
      </w:r>
      <w:r>
        <w:rPr>
          <w:sz w:val="26"/>
          <w:szCs w:val="26"/>
        </w:rPr>
        <w:t xml:space="preserve"> в бюджет муниципального района «Прилузский» составили 426 693,18  тыс. рублей или  44,3 % от предусмотренных на 2022 год ассигнований, в том числе за счет бюджетов других уровней – 423 013,79 тыс. рублей, из ни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тации 43 639,93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убсидии 93 341,25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субвенции 270 116,34 тыс. рубле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15 916,27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 3 681,70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озврат остатков субсидий, субвенций и иных межбюджетных трансфертов в республиканский бюджет Республики коми, имеющих целевое назначение, прошлых лет составил (-2,31 тыс. рублей)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тации бюджетам муниципальных районов </w:t>
      </w:r>
      <w:r>
        <w:rPr>
          <w:sz w:val="26"/>
          <w:szCs w:val="26"/>
        </w:rPr>
        <w:t>поступили в сумме</w:t>
      </w:r>
      <w:r>
        <w:rPr>
          <w:b/>
          <w:bCs/>
          <w:sz w:val="26"/>
          <w:szCs w:val="26"/>
        </w:rPr>
        <w:t xml:space="preserve"> 43 639,93</w:t>
      </w:r>
      <w:r>
        <w:rPr>
          <w:sz w:val="26"/>
          <w:szCs w:val="26"/>
        </w:rPr>
        <w:t xml:space="preserve"> тыс. рублей, из ни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тации бюджетам муниципальных районов на выравнивание обеспеченности поступили в сумме 39 877,25 тыс. рублей, исполнение к годовым назначениям составляет  50,0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гранты на поощрение муниципальных образований муниципальных районов в Республике Коми за участие в проекте "Народный бюджет" и реализацию народных проектов в рамках проекта "Народный бюджет", а также на развитие народных инициатив в муниципальных образованиях в Республике Коми в сумме 3 762,68 тыс. рублей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Поступление субсидий за 1 полугодие 2022 года</w:t>
      </w:r>
      <w:r>
        <w:rPr>
          <w:sz w:val="26"/>
          <w:szCs w:val="26"/>
        </w:rPr>
        <w:t xml:space="preserve"> составило 93 341,25 тыс. рублей или 28,8 % от запланированных ассигнований на год. Снижение по сравнению с 2021 годом составило на 7 561,52 тыс. рублей или 7,5% за счет поступления субсидий по капитальным ремонтам учреждений образования и субсидии на коммунальные услуги (в большем объеме) в 2021 году. Субсидии распределились следующим образом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5 855,50 тыс. рублей или 54,4 % от назначений на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в сумме 1 372,15 тыс. рублей или 85,6 % от назначений на г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на реализацию мероприятий по обеспечению жильем молодых семей в сумме 560,63 тыс. рублей или 100% от назначений на г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сидии бюджетам на поддержку отрасли культуры в сумме 238,07 тыс. рублей или 4,6% от назначений на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субсидии бюджетам муниципальных районов на техническое оснащение муниципальных музеев в сумме 450,00 тыс. рублей или 100 % от назначений на год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убсидии на укрепление материально-технической базы муниципальных учреждений сферы культуры (обеспечение пожарной безопасности и антитеррористической защищенности муниципальных учреждений сферы культуры) в сумме 143,11 тыс. рублей или 100 % от назначений на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субсидии на укрепление материально-технической базы и создание безопасных условий в организациях в сфере образования в Республике Коми (проведение капитальных или текущих ремонтов, приобретение оборудования для пищеблоков) в сумме 4 662,15 тыс. рублей или 54,4 % от назначений на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убсидии на укрепление материально-технической базы и создание безопасных условий в организациях в сфере образования в Республике Коми Обеспечение комплексной безопасности) в сумме 1 400,00 тыс. рублей или 36,7 % от назначений на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убсидии на содержание автодорог общего пользования местного значения в сумме 8 498,02 тыс. рублей, поступление от плановых назначений составило 41,0 % согласно актов выполненных работ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убсидии на оборудование и содержание ледовых переправ и зимних автомобильных дорог общего пользования местного значения в сумме 585,00 тыс. рублей, поступление от плановых назначений составило 64,3 % согласно актов выполненных рабо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сидии на реализацию народных проектов, прошедших отбор в рамках проекта «Народный бюджет», в области этнокультурного развития народов, проживающих на территории Республики Коми (Мероприятие 1) в сумме 300,00 тыс. рублей или 100 % от назначений на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сидии на реализацию народных проектов в сфере агропромышленного комплекса, прошедших отбор в рамках проекта «Народный бюджет в сумме 800,00 тыс. рублей или 50 % от назначений на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сидии на софинансирование расходных обязательств органов местного самоуправления по реализации народных проектов в сфере малого и среднего предпринимательства, прошедших отбор в рамках проекта «Народный бюджет» в сумме 560,00 тыс. рублей или 100 % от назначений на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сидии на реализацию народных проектов в сфере культуры, прошедших отбор в рамках проекта «Народный бюджет» в сумме 1 200,00 тыс. рублей или 100 % от назначений на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сидии на реализацию народных проектов в сфере образования, прошедших отбор в рамках проекта «Народный бюджет» в сумме 1 800,00 тыс. рублей или 100 % от назначений на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сидии на реализацию народных проектов в сфере образования, прошедших отбор в рамках проекта «Народный бюджет» (в рамках пилотного проекта «Народный бюджет в школе») в сумме 682,30 тыс. рублей или 100 % от назначений на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>
          <w:sz w:val="26"/>
          <w:szCs w:val="26"/>
        </w:rPr>
      </w:pPr>
      <w:r>
        <w:rPr>
          <w:sz w:val="26"/>
          <w:szCs w:val="26"/>
        </w:rPr>
        <w:t>- субсидии на мероприятия по оздоровительной кампании детей в сумме 847,90 тыс. рублей или 100 % от назначений на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сидии на оплату муниципальными учреждениями расходов за коммунальные услуги в сумме 33 489,52 тыс. рублей, поступление от плановых назначений составило 59,6 %, финансирование производилось согласно предъявленных счетов и заявленных ПОФов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>
          <w:sz w:val="26"/>
          <w:szCs w:val="26"/>
        </w:rPr>
      </w:pPr>
      <w:r>
        <w:rPr>
          <w:sz w:val="26"/>
          <w:szCs w:val="26"/>
        </w:rPr>
        <w:t>- субсидии на повышение оплаты труда работников бюджета Республики Коми в сумме 29 896,90 тыс. рублей или 47,9 % от назначений на год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ет отметить, что финансирование субсидий производится на основании заявок на расходование, предоставляемых муниципалитетом в вышестоящие министерств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оступление субвенций за 1 полугодие 2022 года в бюджет муниципального района «Прилузский» </w:t>
      </w:r>
      <w:r>
        <w:rPr>
          <w:sz w:val="26"/>
          <w:szCs w:val="26"/>
        </w:rPr>
        <w:t>составило 270 116,34 тыс. рублей или 51,4 % от предусмотренных на год. По сравнению с аналогичным периодом увеличение составляет 13 419,73 тыс. рублей или 5,2 %. Рост поступлений объясняется увеличением субвенции на Госстандарт в связи с повышением минимального размера оплаты труда и повышением в сравнении с 2021 годом целевого показателя по заработной плате работников образования, а так же увеличением субвенции на приобретение жилья детям сиротам и детям, оставшимся без попечения родите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Субвенции распределились следующим образом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венции на осуществление государственных полномочий субъектов Российской Федерации составили 1 582,74 тыс. рублей за 1 полугодие 2022 года или 42,0 % от запланированных назначе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венции на осуществление убытков, возникающих в результате государственного регулирования цен на топливо твердое, реализуемое гражданам и используемое для нужд отопления выполнены в сумме 357,29 тыс. рублей или 15,8 % от плановых назначе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венции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ыполнены в сумме 6 214,16 тыс. рублей или 48,2 % от плановых назначе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венции на строительство, приобретение, реконструкцию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 выполнены в сумме 4 120,83 тыс. рублей или 40,6 % от плановых назначе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ыполнены в сумме 2 280,00 тыс. рублей, или 28,4 % от общей суммы на 2022 год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венция на реализацию гос. полномочий по предоставлению дотаций на выравнивание уровня бюджетной обеспеченности выполнена в сумме 502,10 тыс. рублей, 100 % от запланированных сумм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ыполнены в сумме 59,22 тыс. рублей или 12,9 % от плановых назначе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6"/>
        <w:rPr/>
      </w:pPr>
      <w:r>
        <w:rPr>
          <w:sz w:val="26"/>
          <w:szCs w:val="26"/>
        </w:rPr>
        <w:t>- прочие субвенции выполнены в сумме 255 000,00 тыс. рублей, в т.ч. субвенция на реализацию муниципальными учреждениями образования основных образовательных программ или 52,3% от запланированных назначе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Межбюджетные трансферты, передаваемые бюджетам муниципальных районов – </w:t>
      </w:r>
      <w:r>
        <w:rPr>
          <w:sz w:val="26"/>
          <w:szCs w:val="26"/>
        </w:rPr>
        <w:t>поступили в сумме 15 916,27 тыс. рублей, из них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ежбюджетные трансферты, передаваемые бюджетам муниципальных районов от бюджетов сельских поселений на осуществление части полномочий по решению вопросов местного значения в соответствии с заключенными соглашениями выполнены в сумме 658,55 тыс. рублей, исполнение к годовым назначениям составляет 53,1 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</w:t>
      </w:r>
      <w:r>
        <w:rPr>
          <w:color w:val="000000"/>
          <w:sz w:val="26"/>
          <w:szCs w:val="26"/>
        </w:rPr>
        <w:t xml:space="preserve">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ыполнены </w:t>
      </w:r>
      <w:r>
        <w:rPr>
          <w:sz w:val="26"/>
          <w:szCs w:val="26"/>
        </w:rPr>
        <w:t>в сумме 12 539,80 тыс. рублей, исполнение к годовым назначениям составляет 63,6 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</w:t>
      </w:r>
      <w:r>
        <w:rPr>
          <w:color w:val="000000"/>
          <w:sz w:val="26"/>
          <w:szCs w:val="26"/>
        </w:rPr>
        <w:t xml:space="preserve">ные межбюджетные трансферты (гранты) муниципальным образованиям, признанным победителями конкурса на право проведения на их территории мероприятий в рамках празднования дня образования Республики Коми выполнены </w:t>
      </w:r>
      <w:r>
        <w:rPr>
          <w:sz w:val="26"/>
          <w:szCs w:val="26"/>
        </w:rPr>
        <w:t>в сумме 2 717,92 тыс. рублей, исполнение к годовым назначениям составляет 45,3 %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Прочие безвозмездные поступления в бюджеты муниципального района </w:t>
      </w:r>
      <w:r>
        <w:rPr>
          <w:bCs/>
          <w:sz w:val="26"/>
          <w:szCs w:val="26"/>
        </w:rPr>
        <w:t xml:space="preserve">за 1 полугодие 2022 года </w:t>
      </w:r>
      <w:r>
        <w:rPr>
          <w:sz w:val="26"/>
          <w:szCs w:val="26"/>
        </w:rPr>
        <w:t xml:space="preserve">составили 3 681,70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ОО «Александровский леспромхоз» - 60,0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ОО ЛЗК «Лунвож» - 500,0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ОО «СевЛесПил» - 500,0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О «Монди СЛПК» - 1 977,0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П Григораш В.В. – 80,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рашинский фанерный завод – 463,5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чее соц. партнерство – 101,20 тыс. рублей (благотворительность на реализацию народных проектов)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Возврат остатков субсидий, субвенций и иных межбюджетных трансфертов в республиканский бюджет Республики Коми, имеющих целевое назначение</w:t>
      </w:r>
      <w:r>
        <w:rPr>
          <w:sz w:val="26"/>
          <w:szCs w:val="26"/>
        </w:rPr>
        <w:t>, составил (- 2,31) тыс. рублей, в т.ч. субвенции по льготам пед. работникам – 2,31 тыс. рублей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исполнения доходной части бюджета представлен в Приложении 1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Исполнение расходной части бюджета</w:t>
      </w:r>
      <w:r>
        <w:rPr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ы бюджета района</w:t>
      </w:r>
      <w:r>
        <w:rPr>
          <w:color w:val="000000"/>
          <w:sz w:val="26"/>
          <w:szCs w:val="26"/>
        </w:rPr>
        <w:t xml:space="preserve">  на 2022 год и плановый период 2023 и 2024 годов </w:t>
      </w:r>
      <w:r>
        <w:rPr>
          <w:sz w:val="26"/>
          <w:szCs w:val="26"/>
        </w:rPr>
        <w:t xml:space="preserve">сформированы на основе муниципальных программ  и непрограммных направлений деятельност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о 10 муниципальных  программ, куда вошли 16 подпрограмм. Годовой объем ассигнований по муниципальным программам с учетом внесенных изменений составил по состоянию на 1 июля 2022 года 1308 665,54 тыс. рублей, что составляет 94,2 % от утвержденного бюджета и 80 455,50 тыс. рублей по непрограммным направлениям или 5,8 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района</w:t>
      </w:r>
      <w:r>
        <w:rPr>
          <w:color w:val="000000"/>
          <w:sz w:val="26"/>
          <w:szCs w:val="26"/>
        </w:rPr>
        <w:t xml:space="preserve"> «Прилузский»</w:t>
      </w:r>
      <w:r>
        <w:rPr>
          <w:sz w:val="26"/>
          <w:szCs w:val="26"/>
        </w:rPr>
        <w:t xml:space="preserve"> за 1 полугодие 2022 года исполнены в сумме 552 660,05 тыс. рублей, что составляет </w:t>
      </w:r>
      <w:r>
        <w:rPr>
          <w:bCs/>
          <w:iCs/>
          <w:sz w:val="26"/>
          <w:szCs w:val="26"/>
        </w:rPr>
        <w:t xml:space="preserve"> 39,8 </w:t>
      </w:r>
      <w:r>
        <w:rPr>
          <w:sz w:val="26"/>
          <w:szCs w:val="26"/>
        </w:rPr>
        <w:t xml:space="preserve">%  сводной бюджетной росписи. В сравнении с расходами бюджета района за 1 полугодие предыдущего финансового года объем исполненных расходов бюджета района в текущем году увеличился на 2 921,91 тыс. рублей или на 0,5 %. </w:t>
      </w:r>
    </w:p>
    <w:p>
      <w:pPr>
        <w:pStyle w:val="21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ый анализ структуры расходов бюджета района по разделам и подразделам представлен в Приложении 6.</w:t>
      </w:r>
    </w:p>
    <w:p>
      <w:pPr>
        <w:pStyle w:val="21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состоянию на 1 июля 2022 года просроченная кредиторская задолженность учреждений района  отсутствует, т.е. сохраняется тенденция своевременной оплаты текущих расходов.</w:t>
      </w:r>
    </w:p>
    <w:p>
      <w:pPr>
        <w:pStyle w:val="21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сроченная дебиторская задолженность по состоянию на 1 июля по составила 7 536,71 тыс. рублей, по сравнению с началом года задолженность снизилась на 449,03 тыс. рублей.</w:t>
      </w:r>
      <w:r>
        <w:rPr>
          <w:sz w:val="26"/>
          <w:szCs w:val="26"/>
        </w:rPr>
        <w:t xml:space="preserve"> В структуре задолженности наибольшую часть занимают расчеты по  исполнительным листам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За отчетный период превышение лимитов по электроэнергии и теплоэнергии допустили почти все бюджетный учреждения. Основная причина перерасхода лимитов – в январе 2022 года выставлены счета за коммунальные услуги с перерасчетом за декабрь 2021 года, Кроме того, снятие антиковидных ограничений привели к тому, что увеличился расход по электроэнргии. Объяснительные прилагаются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Анализ расходования энергоресурсов представлен Приложениях 14,15.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униципальная  программа  муниципального района </w:t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 xml:space="preserve">«Прилузский» Республики Коми 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Развитие экономики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униципальная программа утверждена  постановлением администрации муниципального района «Прилузский» от 01.10.2021 года № 1313 с учетом внесенных изменений постановлением администрации муниципального района от 08.06.2022 года   № 727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тветственный исполнитель муниципальной программы – </w:t>
      </w:r>
      <w:r>
        <w:rPr>
          <w:sz w:val="26"/>
          <w:szCs w:val="26"/>
        </w:rPr>
        <w:t>управление экономического развития администрации муниципального района «Прилузский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Обеспечение устойчивого экономического развития муниципального района «Прилузский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бюджета Республики коми и бюджета района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ъем бюджетных ассигнований по программе «Развитие экономики» на 2022 год по бюджетной росписи по состоянию на 1 июля составил 4 443,62 тыс. рублей. Исполнение расходов за 1 полугодие составило 3 131,09 тыс. рублей или 70,5 % от годовых назнач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1 полугодия 2022 года по решению Совета муниципального района «Прилузский» в программу «Развитие экономики» вносились изменения на сумму 3 160,00 тыс. рублей за счет уведомлений от вышестоящих министерств и за счет остатка средств по состоянию на 1.01.2022 года. Средства направлены на подпрограмму «Развитие и поддержка предпринимательства» - в сумме 560,00 тыс. рублей, на подпрограмму «Развитие туризма» – в сумме 1 000,00 тыс. рублей и по подпрограмме «Развитие сельского хозяйства и рынка сельскохозяйственной продукции» в сумме 1600,00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ы были направл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 информационное и организационное обеспечение деятельности субъектов малого и среднего предпринимательства в сумме 2,55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народных проектов в сфере предпринимательства – 642,00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медийному обеспечению туристической отрасли – 854,36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народных проектов в сфере агропромышленного комплекса – 919,00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равнению с аналогичным периодом прошлого года наблюдается увеличение расходов по данной программе - на 806,14 тыс. рублей в основном за счет нового мероприятия по занятости несовершеннолетних в летний период. 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 муниципального район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лузский» Республики Коми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азвитие транспортной системы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униципальная программа утверждена постановлением администрации муниципального района «Прилузский» от 20.09.2021 № 1241, на 2022 год действует с учетом внесенных изменений постановлением администрации муниципального района от 08.06.2022 года   № 672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Ответственный исполнитель муниципальной </w:t>
      </w:r>
      <w:r>
        <w:rPr>
          <w:sz w:val="26"/>
          <w:szCs w:val="26"/>
        </w:rPr>
        <w:t>программы – управление строительства и жилищно-коммунального хозяйства администрации муниципального района «Прилузский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Цель муниципальной программы - о</w:t>
      </w:r>
      <w:r>
        <w:rPr>
          <w:sz w:val="26"/>
          <w:szCs w:val="26"/>
        </w:rPr>
        <w:t>беспечение потребности населения в качественных, доступных и безопасных транспортных услугах и снижение количества лиц, пострадавших (погибших и раненых) в результате дорожно-транспортного происшеств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Федерального бюджета, республиканского бюджета Республики Коми и бюджета района.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ъем бюджетных ассигнований по программе «Развитие транспортной системы» на 2022 год по бюджетной росписи по состоянию на 1 июля составил в сумме 264 253,60 тыс. рублей. В ходе реализации программы были внесены изменения в части  проектирования и ремонта автомобильных дорог общего пользования, улично-дорожной сети, мостов и мостовых сооружений на сумму 125 683,66 тыс. рублей на основании поступивших уведомлений и за счет остатка средств на 01.01.2022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расходов за 1 полугодие 2022 года составило 16 739,54 тыс. рублей или 6,3 % от годовых назначений. По сравнению с аналогичным периодом прошлого года расходы уменьшились на 6 354,32 тыс. рублей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улично-дорожной сети, мостов и мостовых сооружений - средства муниципального дорожного фонда освоены в сумме 4 558,85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дорог общего пользования местного значения, наплавных мостов и мостовых сооружений – направлено 8 583,86 тыс. рублей, в т.ч. за счет средств республиканского бюджета – 4 498,02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борудование и содержание ледовых переправ и зимних автомобильных дорог общего пользования местного значения – 615,79 тыс. рублей, в т.ч. за счет средств республиканского бюджета 32,41 тыс. рублей.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беспечение транспортной доступности населения направлено 2 981,05 тыс. рублей или 37,4% годовых назначений. Расчеты с  ООО «Рост» на возмещение убытков по пассажироперевозкам произведены согласно актам выполненных работ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 муниципального район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лузский» Республики Коми</w:t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>«Жилье и жилищно-коммунальное хозяйство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униципальная программа утверждена постановлением администрации муниципального района «Прилузский» от 20.09.2021 г. № 1258, на 2022 год действует с учетом внесенных изменений постановлением администрации муниципального района от 03.06.2022 года  № 667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Ответственный исполнитель муниципальной </w:t>
      </w:r>
      <w:r>
        <w:rPr>
          <w:sz w:val="26"/>
          <w:szCs w:val="26"/>
        </w:rPr>
        <w:t>программы – Управление строительства и жилищно-коммунального хозяйства администрации муниципального района «Прилузский»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Обеспечение благоприятных условий проживания населения в Прилузском рай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федерального бюджета, республиканского бюджета и бюджета района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м бюджетных ассигнований по программе «Жилье и жилищно-коммунальное хозяйство» на 2022 по бюджетной росписи по состоянию на 1 июля составил  49 073,16 тыс. рублей. В ходе реализации программы были внесены изменения – программа увеличилась 19 487,03 тыс. рублей за счет поступивших уведомлений и за счет остатка средств на 01.01.2022 года бюджета. Расходы увеличены на мероприятия, направленные на обустройство дорожной и инженерной инфраструктур территорий Прилузского района в рамках государственной программы «Устойчивое развитие сельских территорий», на  предоставление социальных выплат молодым семьям на приобретение жилого помещения или создание объекта индивидуального жилищного строительства, на ликвидацию несанкционированных свалок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ение расходов за 1 июля 2022 года составило 13 258,61 тыс. рублей или 27,0 % от годовых назначений. По сравнению с аналогичным периодом прошлого года расходы увеличились на 2 169,00 тыс. рублей за счет расходов по подпрограмме  «Создание условий для обеспечения доступным и комфортным жильем населения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субсидии на предоставление социальных выплат молодым семьям на приобретение жилого помещения или создание объекта индивидуального жилищного строительства - расходы составили 1 087,00 тыс. рублей или 100% годовых плановых назначений. Приобретена 1 квартир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предоставление детям-сиротам и детям, оставшимся без попечения родителей жилых помещений из муниципального специализированного жилищного фонда – 4 120,83 тыс. рублей – приобретено 3 квартиры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существление взносов в Фонд регионального оператора по капитальному ремонту общего имущества многоквартирных домов - расходы за 1 полугодие 2022 года составили 804,03 тыс. рублей или 39,4 % годовых ассигнований, в т.ч. за счет МБТ по переданным полномочиям расходы составили 613,85 тыс. рублей. Расходы произведены на основании предъявленных счетов и заявок от сельских посел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одержание муниципального жилого фонда - расходы за 1 полугодие 2022 года составили 1 276,37 тыс. рублей или 44,1 % годовых ассигнований, в т.ч. за счет МБТ по переданным полномочиям расходы составили 1 207,22 тыс. рублей. Расходы произведены на основании предъявленных счетов и заявок от сельских посел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расходы на содержание мест захоронения, расположенных на территории муниципального района «Прилузский» составили 256,47 тыс. рублей или 50,7 % годовых назначений. Предоставлены МБТ на основании счетов и заявок от сельских посел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расходы на возмещение недополученных доходов, возникающих в результате государственного регулирования цен на топливо твердое, используемое  для нужд отопления – исполнены в сумме 357,29 тыс. рублей или 15,8 % годовых назначений. Субсидии предоставлялись индивидуальным предпринимателям согласно заключенным договора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устройство дорожной и инженерной инфраструктур территорий Прилузского района в рамках государственной программы «Устойчивое развитие сельских территорий» – расходы составили 1 070,65 тыс. рублей или 13,3% годовых назнач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устройство и содержание объектов размещения ТКО – расходы произведены в сумме 520,07 тыс. рублей, что составило 54,8 % годовых назнач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условий для реализации муниципальной программы - расходы за 1 полугодие 2022 года составили 3 765,90 тыс. рублей или 45,7 % годовых ассигнований, в том числе за  счет республиканских субвенций расходы  составили 124,15 тыс. рублей.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 муниципального район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лузский» Республики Коми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азвитие образования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утверждена постановлением администрации муниципального района «Прилузский»  от 08.10.2021 г. № 1326, на 2022 год действует с учетом внесенных изменений постановлением администрации муниципального района от 30.06. 2022 года  №  847. 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тветственный исполнитель муниципальной программы</w:t>
      </w:r>
      <w:r>
        <w:rPr>
          <w:sz w:val="26"/>
          <w:szCs w:val="26"/>
        </w:rPr>
        <w:t xml:space="preserve"> – управление образования  администрации муниципального района «Прилузский»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повышение доступности, качества и эффективности системы образования с учетом потребностей граждан, общества, государ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федерального, республиканского бюджета и бюджета район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по программе </w:t>
      </w:r>
      <w:r>
        <w:rPr>
          <w:b/>
          <w:i/>
          <w:sz w:val="26"/>
          <w:szCs w:val="26"/>
        </w:rPr>
        <w:t xml:space="preserve"> «</w:t>
      </w:r>
      <w:r>
        <w:rPr>
          <w:sz w:val="26"/>
          <w:szCs w:val="26"/>
        </w:rPr>
        <w:t xml:space="preserve">Развитие образования» на 2022  год по бюджетной росписи по состоянию на 1 июля составил 723 570,56 тыс. рублей. Увеличение связано с поступившими уведомлениями, внесением остатка средств на 01.01.2022 года, внесением изменений с муниципальную программу за счет вновь вводимых мероприятий по оплате льгот по коммунальным услугам педагогическим работника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расходов за 1 полугодие составило  371 097,09 тыс. рублей или 51,3 % годовых назначений. По сравнению с аналогичным периодом прошлого года наблюдается увеличение расходов по данной программе на 5 389,84 тыс. рублей за счет увеличения субсидий на выполнение муниципального зад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казание муниципальных услуг  (выполнение работ) образовательными организациями дошкольного образования с объемом расходов в 2022 году  199 807,36 тыс. рублей, в том числе за счет субсидий и субвенции республиканского бюджета  181 365,27 тыс. рублей.  Расходы за 1 полугодие составили 103 140,35 тыс. рублей или 51,6 % годовых ассигнований, в т. ч. за счет республиканских субсидий и  субвенции расходов исполнено на сумму 95 728,22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казание муниципальных услуг  (выполнение работ) образовательными организациями  общего  образования с объемом расходов в 2022 году – 407 613,94  тыс. рублей, в том числе за счет субсидий и субвенции республиканского бюджета  368 211,06 тыс. рублей. Расходы за 1 полугодие составили 215 128,86 тыс. рублей или 52,8 % годовых ассигнований, в т. ч. за счет средств республиканского бюджета расходов исполнено на сумму 196 831,05 тыс.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казание муниципальных услуг (выполнение работ) учреждениями дополнительного образования с объемом расходов в 2022 году 39 469,35  тыс. рублей, в т.ч. за счет средств республиканского бюджета – 7 318,00 тыс. рублей. Расходы за 1 полугодие составили 18 357,80 тыс. рублей или 46,5 % годовых ассигнований, в т.ч. за счет средств республиканского бюджета – 4 183,87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– расходы в 1 квартале составили 2 280,00 тыс. рублей или 28,4% годовых назначений. Расходы проведены в пределах заявленных управлением образования сум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рганизация бесплатного горячего питания обучающихся, получающих начальное общее образование в муниципальных образовательных организациях – расходы за 1 полугодие составили 5 914,65 тыс. рублей 54 4 % годовых ассигновани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капитальный ремонт и укрепление материально-технической базы учреждений образования – расходы за 1 полугодие исполнены в сумме 7 933,22 тыс. рублей или 46,3%. За счет средств республиканского бюджета направлено 6 062,15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– расходы произведены в сумме 6 079,53 тыс. рублей, что составляет 48,0 % годовых назначений. Льготы предоставляются согласно предоставленных учреждением социальной защиты списков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тимулирование и активное участие молодежи в общественной жизни – расходы составили 57,00 тыс. рублей или 36,1 % годовых назнач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здоровление, отдых детей и  трудоустройство подростков – расходы за 1 полугодие составили 1 413,17 тыс. рублей, что составило 90,9 % годовых назначений. Проведены мероприятия по организации отдыха в каникулярное врем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ведения бухгалтерского учета учреждений, подведомственных управлению образования с объемом расходов в 2022 году 10 508,11 тыс. рублей. Расходы за 1 полугодие составили 4 717,13 тыс. рублей или 44,9 % годовых ассигнова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содержание структурного  подразделений администрации района с объемом расходов в 2022 году 8 645,99 тыс. рублей. Расходы за 1 полугодие исполнены в сумме 3 382,53  тыс. рублей или 39,1 % годовых ассигнован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огласно пояснительной записке, представленной управлением образования за 1 полугодие 2022, фактические  расходы на оплату труда  работников бюджетных и автономных учреждений образования составили 36,3 %  (176 891,2 тыс. рублей) от плановой расчетной годовой потребности 487 673,2 тыс. рублей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енежное содержание одного работающего в месяц составило 36 114,81 рубля, с увеличением против аналогичного периода прошлого года на 7,7 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емесячная заработная плата, без учета внешних совместителей составила  35396,10 рубле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едагогический персонал общеобразовательных школ 45 091,90 рублей, что составляет 95,0%  целевого показателя на  2022 год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дагогический персонал дошкольного образования 35156,6 рубля, что составляет 87,6 %  целевого показателя на  2022 год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о педагогическому персоналу учреждений дополнительного образования –  38927,30 рубля, что  составляет 81,9 %  целевого показателя на 2022 год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детских дошкольных учреждениях и в  дошкольных группах при школах проведено за отчетный период  57 780 дето-дней, при муниципальном задании на год 124 990. Среднее посещение дошкольного учреждения ребенком составило 67 дней, что по сравнению с соответствующим периодом  прошлого года составило 87 %. Уменьшение дето-дней в 1 полугодии текущего года по сравнению с соответствующим периодом прошлого года произошло в результате закрытия дошкольных групп на проведение текущего ремонта в июне месяц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та за содержание детей в учреждениях дошкольного образования и до-школьных группах при школах начислена в сумме 5 950,88 тыс. рублей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на питание одного дето-дня составили 156,08 рублей, в том числе за счет компенсации  родительских взносов 25,82 рублей (16,54%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нежные средства, полученные в виде родительской платы за содержание детей, в соответствии с пунктом 7.1. постановления администрации района № 61 от 30.01.2017, направляются на организацию питания (в пределах 94,8%) и хозяйственно-бытовое обслуживание детей, соблюдение личной гигиены. За отчетный период  расходы на  питание составили 84 % поступивших родительских взносов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сроченная кредиторская задолженность по родительским взносам составила на 1 июля 2022 года 297,77 тыс. рублей, что на 139,47 тыс. рублей больше, чем на 01.04.2022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информации, представленной руководителями образовательных организаций, в организациях постоянно проводится работа по уменьшению просроченной задолженности по родительской плате.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униципальная  программа  муниципального района </w:t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 xml:space="preserve">«Прилузский» Республики Коми 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Создание условий для развития социальной сферы»</w:t>
      </w:r>
    </w:p>
    <w:p>
      <w:pPr>
        <w:pStyle w:val="Normal"/>
        <w:ind w:firstLine="567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утверждена постановлением администрации муниципального района «Прилузский» от 03.12.2021 года № 1549. В 2022 году действует с учетом внесенных изменений постановлением администрации муниципального района от 06.05.2022 года № 454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тветственный исполнитель муниципальной программы –</w:t>
      </w:r>
      <w:r>
        <w:rPr>
          <w:sz w:val="26"/>
          <w:szCs w:val="26"/>
        </w:rPr>
        <w:t xml:space="preserve"> организационно-правовое управление администрации муниципального района «Прилузский»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 у</w:t>
      </w:r>
      <w:r>
        <w:rPr>
          <w:rFonts w:eastAsia="Calibri"/>
          <w:sz w:val="26"/>
          <w:szCs w:val="26"/>
        </w:rPr>
        <w:t>лучшение уровня жизни отдельных категорий населения и здоровьесбереж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муниципальной программы осуществляется за счет средств республиканского бюджета и бюджета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по программе «Создание условий для развития социальной сферы» на 2022 год по бюджетной росписи составил 301,08 тыс. рублей. В течение 1 полугодия на основании постановления администрации муниципального района от 23.03.2022 года № 296 были внесены изменения в программу на сумму 12 900,00 тыс. рублей (исключены мероприятия по предоставлению льгот специалистам и перенесены в другие муниципальные программы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в 1 полугодии 2022 года составили 30,00 тыс. рублей. В прошлом году по данной программе осуществлялись расходы на оказание мер социальной поддержки специалистам муниципальных учреждений культуры и образования в сумме 6 348,74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Муниципальная программа  муниципального района </w:t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 xml:space="preserve">«Прилузский» Республики Коми  </w:t>
      </w:r>
    </w:p>
    <w:p>
      <w:pPr>
        <w:pStyle w:val="Normal"/>
        <w:ind w:firstLine="567"/>
        <w:jc w:val="center"/>
        <w:rPr/>
      </w:pPr>
      <w:r>
        <w:rPr>
          <w:b/>
          <w:i/>
          <w:sz w:val="26"/>
          <w:szCs w:val="26"/>
        </w:rPr>
        <w:t xml:space="preserve">«Культура» 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униципальная программа утверждена постановлением администрации муниципального района «Прилузский»  от 19.10.2022 № 1364, на 2022 год действует с учетом внесенных изменений постановлением администрации муниципального района от 06.06. 2022 года   № 676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тветственный исполнитель муниципальной программы</w:t>
      </w:r>
      <w:r>
        <w:rPr>
          <w:sz w:val="26"/>
          <w:szCs w:val="26"/>
        </w:rPr>
        <w:t xml:space="preserve">  - управление культуры администрации муниципального района «Прилузский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р</w:t>
      </w:r>
      <w:r>
        <w:rPr>
          <w:rFonts w:eastAsia="Arial Unicode MS"/>
          <w:sz w:val="26"/>
          <w:szCs w:val="26"/>
        </w:rPr>
        <w:t xml:space="preserve">азвитие культурного потенциала  </w:t>
      </w:r>
      <w:r>
        <w:rPr>
          <w:sz w:val="26"/>
          <w:szCs w:val="26"/>
        </w:rPr>
        <w:t>муниципального образования муниципального  района   «Прилуз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федерального бюджета, республиканского бюджета и бюджета района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по программе «Культура» на 2022 год по бюджетной росписи по состоянию на 1 июля составил 137 149,54 тыс. рублей. Увеличение по сравнению с первоначальным бюджетом составило 6 333,56 тыс. рублей и направлено на мероприятия по поддержке учреждений культуры как за счет вышестоящих бюджетов, так и за счет остатка средств на 01.01.2022 года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Исполнение расходов за 1 полугодие составило 62 266,17 тыс. рублей, что составило 45,4 % от годовых назначений. По сравнению с аналогичным периодом прошлого года наблюдается увеличение расходов по данной программе на 4 633,21 тыс. рублей за счет расходов на выполнение муниципального задания по учреждениям культуры и расходов на капитальный ремонт и укрепление МТБ учреждений культуры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ремонт, капитальный ремонт муниципальных учреждений культуры – расходы составили 1 171,19 тыс. рублей или 100 % годовых назнач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еспечение  первичных мер пожарной безопасности муниципальных учреждений сферы культуры, в том числе для сельских учреждений культуры и муниципальных организаций дополнительного образования детей в сфере культуры и искусства – расходы за 1 полугодие составили 178,89 тыс. рублей или 100 % годовых плановых назнач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новление  материально- технической базы, приобретение  специального оборудования, музыкальных инструментов – исполнено за 1 полугодие 2022 года 2 706,35 тыс. рублей, что составляет 78,4 % годовых лими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функционирование библиотек - расходы за 1 полугодие составили 11 801,12 тыс. рублей или 47,2 % годовых ассигнова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функционирование музеев - расходы за 1 полугодие составили 1 537,66 тыс. рублей или 47,3 % годовых ассигнова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функционирование учреждений культурно–досугового типа - расходы за анализируемый период составили 28 745,71 тыс. рублей или 40,9 % годовых ассигновани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функционирование муниципальных образовательных организаций дополнительного образования детей в сфере культуры и искусства </w:t>
      </w: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расходы за 1 полугодие составили 7 172,61 тыс. рублей или 64,1 % годовых ассигн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-функционирование прочих муниципальных учреждений сферы культуры (центр изобразительного и прикладного искусства) - </w:t>
      </w:r>
      <w:r>
        <w:rPr>
          <w:sz w:val="26"/>
          <w:szCs w:val="26"/>
        </w:rPr>
        <w:t xml:space="preserve">расходы за анализируемый период составили 4 171,64 тыс. рублей или 46,3 % годовых ассигновани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поддержка отрасли культуры в части комплектования книжных (документных) фондов библиотек – исполнено расходов в сумме 197,29 тыс. рублей или 100% годовых назнач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реализация народных проектов, прошедших отбор в рамках проекта «Народный бюджет», в сфере культуры и этнокультурного развития народов, проживающих на территории Республики Коми – расходы за 1 полугодие составили 1 670,00 тыс. рублей или 100 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укрепление материально-технической базы муниципальных учреждений культуры, техническое оснащение муниципальных музеев – исполнено расходов в сумме 472,50 тыс. рублей, что составляет 100 % годовых ассигнова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государственная поддержка отрасли культуры (Федеральный проект «Творческие люди») – расходы составили 110,53 тыс. рублей или 100% годовых назнач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стимулирование и популяризация творческой деятельности населения муниципального района «Прилузский» - направлено 1 433,91 тыс. рублей (с учетом средств за счет гранта Главы Республики Коми) или 51,5 % годовых назначений, расходы направлены на проведение культурно-массовых мероприятий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-руководство и управление в сфере установленных функций органов местного самоуправления муниципальных образований и структурных (функциональных) подразделений администрации района - расходы составили 762,16 тыс. рублей или 24,9 % годовых ассигнова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Согласно пояснительной записке, представленной управлением культуры среднемесячная заработная плата без учета внешних совместителей,  составила 42 546 рублей, что составляет 90,9 % от целевого показателя, установленного по «дорожной карте» на 2022 год (46 827 рублей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Среднемесячная заработная плата работников Детской музыкальной школы  составила 65 026  рублей, в том числе: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- педагогические работники образовательных организаций, реализующих программы дополнительного образования  – 67 551 рублей, что составляет 119,1 %  от целевого показателя на 2022 год (56 723 рублей). Превышение связано с тем, что на 20,3 педагогических ставки работают 9 человек.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 муниципального  район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лузский» Республики Коми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азвитие физической культуры и спорта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утверждена Постановлением администрации муниципального района «Прилузский»  от 08.10.2021 № 1327. В 2022 году действует с учетом внесенных изменений постановлением администрации муниципального района от 06.06.2022 года № 699.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ветственный исполнитель муниципальной программы</w:t>
      </w:r>
      <w:r>
        <w:rPr>
          <w:sz w:val="26"/>
          <w:szCs w:val="26"/>
        </w:rPr>
        <w:t xml:space="preserve">  - администрация муниципального района «Прилузский» - (Центр спортивных мероприятий)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совершенствование системы физической культуры и спорта, создание благоприятных условий для развития массовой физической культуры и спор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Федерального бюджета, бюджета Республики Коми, бюджета района.  </w:t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/>
      </w:pPr>
      <w:r>
        <w:rPr>
          <w:sz w:val="26"/>
          <w:szCs w:val="26"/>
        </w:rPr>
        <w:t xml:space="preserve">Объем бюджетных ассигнований по программе </w:t>
      </w:r>
      <w:r>
        <w:rPr>
          <w:b/>
          <w:i/>
          <w:sz w:val="26"/>
          <w:szCs w:val="26"/>
        </w:rPr>
        <w:t xml:space="preserve"> «</w:t>
      </w:r>
      <w:r>
        <w:rPr>
          <w:sz w:val="26"/>
          <w:szCs w:val="26"/>
        </w:rPr>
        <w:t>Развитие физической культуры и спорта» на 2022 год по бюджетной росписи по состоянию на 1 июля составил  10 538,42 тыс. рублей. По сравнению с первоначальным бюджетом рост составил 7685,49 тыс. рублей. Увеличение ассигнований обусловлено внесением изменений в бюджет по полученным уведомлениям и за счет остатков средств по состоянию на 01.01.2022 года. Предусмотрены расходы на оснащение объектов спортивной инфраструктуры спортивно-технологическим оборудованием, проведение спортивных соревнований.</w:t>
      </w:r>
    </w:p>
    <w:p>
      <w:pPr>
        <w:pStyle w:val="Normal"/>
        <w:tabs>
          <w:tab w:val="clear" w:pos="720"/>
          <w:tab w:val="left" w:pos="10065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ение расходов за 1 полугодие 2022 года составило  2 345,51 тыс. рублей или 22,3 %  от годовых назначений. По сравнению с аналогичным периодом прошлого года наблюдается  уменьшение расходов по данной программе на 3 296,81тыс. рублей. В прошлом году были произведены расходы за счет капитальных вложений (лыжно-роллерная трасс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иболее значимыми основными мероприятиями муниципальной программы являются:</w:t>
      </w:r>
      <w:r>
        <w:rPr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ункционирование учреждений физкультурно-спортивной направленности - расходы за 1 полугодие составили 1 356,52 тыс. рублей или 53,1 % годовых ассигновани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, проведение  физкультурно-оздоровительных и спортивных мероприятий – расходы составили 683,04 тыс. рублей или 76,4 % годовых назнач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и проведение физкультурно-оздоровительных мероприятий для учащихся образовательных учреждений – расходы за 1 полугодие составили 305,95 тыс. рублей или 45,7 % годовых назнач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асходы на заработную плату работников Центра спортивных мероприятий составили за отчетный период 927,25 тыс. рублей, что выше расходов 1 полугодия прошлого года. Среднемесячная заработная плата на единицу численности списочного состава составила 28 618 рублей, что выше аналогичного периода прошлого года на 17 %.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  муниципального района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лузский» Республики Коми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Развитие системы муниципального управления»</w:t>
      </w:r>
    </w:p>
    <w:p>
      <w:pPr>
        <w:pStyle w:val="Normal"/>
        <w:ind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утверждена постановлением администрации муниципального района «Прилузский»  от 16.09.2021 года № 1233, на 2022 год действует с учетом внесенных изменений постановлением администрации муниципального района от 06.06.2022 года   № 682.   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тветственный исполнитель муниципальной программы</w:t>
      </w:r>
      <w:r>
        <w:rPr>
          <w:sz w:val="26"/>
          <w:szCs w:val="26"/>
        </w:rPr>
        <w:t xml:space="preserve">  - организационно – правовое управление администрации муниципального района «Прилузский»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совершенствование муниципального управления в муниципальном  районе «Прилуз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республиканского бюджета и бюджета райо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ъем бюджетных ассигнований по программе </w:t>
      </w:r>
      <w:r>
        <w:rPr>
          <w:b/>
          <w:i/>
          <w:sz w:val="26"/>
          <w:szCs w:val="26"/>
        </w:rPr>
        <w:t xml:space="preserve"> «</w:t>
      </w:r>
      <w:r>
        <w:rPr>
          <w:sz w:val="26"/>
          <w:szCs w:val="26"/>
        </w:rPr>
        <w:t>Развитие системы муниципального управления» на 2022 год по бюджетной росписи по состоянию на 1 июля составил  118 480,71 тыс. рублей. По сравнению с первоначальным бюджетом рост составил 8 829,85 тыс. рублей. Увеличение ассигнований связано с увеличением ассигнований по подпрограммам  «Кадровая политика в системе муниципального управления» и «Управление муниципальным имуществом» за счет остатков средств по состоянию на 01.01.2022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ие расходов за 1 полугодие составило 52 888,34 тыс. рублей или 44,6 % годовых назначений. По сравнению с аналогичным периодом прошлого года наблюдается увеличение расходов по данной программе на 807,63 тыс. рублей. Увеличение расходов обусловлено увеличением  расходов по подпрограмме «Повышение эффективности управления муниципальными финансами»  в части расходов на предоставление дотации на выравнивание бюджетам сельских поселений, увеличением  расходов по подпрограмме «Управление муниципальной собственностью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иболее значимыми основными мероприятиями муниципальной программы являютс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служивание муниципального долга муниципального района «Прилузский» - расходы за 1 полугодие составили 17,64 тыс. рублей или 10,4% годовых ассигнова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выравнивание бюджетной обеспеченности бюджетов сельских поселений - расходы составили 22 999,97 тыс. рублей или 50 % годовых ассигнова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субвенция на реализацию государственных полномочий по расчету и предоставлению дотаций на выравнивание бюджетной обеспеченности поселений - расходы за 1 полугодие составили 502,10 тыс. рублей - в пределах годовых назнач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рганизация технической инвентаризации и паспортизации объектов недвижимого имущества, находящихся в муниципальной собственности расходы в 1 полугодии произведены на сумму 72,00 тыс. рублей или 24 % годовых назнач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рганизация выполнения мероприятий по сохранению муниципальной собственности и ее развитию - расходы за 1 полугодие составили 2 074,12 тыс. рублей или 25,1 % от плановых годовых назначений, расходы направлены в основном на оплату коммунальных услуг, налогов, 1 300,00 тыс. рублей направлено на приобретение квартиры по судебному решению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условий для реализации муниципальной программы  - расходы за 1 полугодие составили 27 110,75 тыс. рублей или 44,4 % от плановых годовых ассигнований, в т.ч. за счет межбюджетных трансфертов по переданным полномочиям району (управление финансов) в соответствие с заключенными соглашениями - 411,18 тыс. рублей, за счет средств субвенции из бюджета Республики Коми по переданным полномочиям по опеке -1 134,69 тыс. рублей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61"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 муниципального района</w:t>
      </w:r>
    </w:p>
    <w:p>
      <w:pPr>
        <w:pStyle w:val="Normal"/>
        <w:ind w:right="-261"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илузский» Республики Коми</w:t>
      </w:r>
    </w:p>
    <w:p>
      <w:pPr>
        <w:pStyle w:val="Normal"/>
        <w:ind w:right="-261" w:firstLine="567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«Безопасность жизнедеятельности населения»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утверждена постановлением администрации муниципального района «Прилузский»  от 29.09.2021 года № 1288, на 2022 год действует с учетом внесенных изменений постановлением администрации муниципального района от 02.03. 2022 года №  190. </w:t>
      </w:r>
    </w:p>
    <w:p>
      <w:pPr>
        <w:pStyle w:val="Normal"/>
        <w:ind w:right="-261" w:firstLine="567"/>
        <w:jc w:val="both"/>
        <w:rPr/>
      </w:pPr>
      <w:r>
        <w:rPr>
          <w:b/>
          <w:sz w:val="26"/>
          <w:szCs w:val="26"/>
        </w:rPr>
        <w:t>Ответственный исполнитель муниципальной программы</w:t>
      </w:r>
      <w:r>
        <w:rPr>
          <w:sz w:val="26"/>
          <w:szCs w:val="26"/>
        </w:rPr>
        <w:t xml:space="preserve">  - Управление безопасности и жизнеобеспечения населения администрации муниципального района «Прилузский»</w:t>
      </w:r>
      <w:r>
        <w:rPr>
          <w:b/>
          <w:sz w:val="26"/>
          <w:szCs w:val="26"/>
          <w:highlight w:val="yellow"/>
        </w:rPr>
        <w:t xml:space="preserve"> </w:t>
      </w:r>
    </w:p>
    <w:p>
      <w:pPr>
        <w:pStyle w:val="Normal"/>
        <w:ind w:right="-261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повышение жизнедеятельности населения на территории муниципального района «Прилузский».</w:t>
      </w:r>
    </w:p>
    <w:p>
      <w:pPr>
        <w:pStyle w:val="Normal"/>
        <w:ind w:right="-261" w:firstLine="567"/>
        <w:jc w:val="both"/>
        <w:rPr/>
      </w:pPr>
      <w:r>
        <w:rPr>
          <w:sz w:val="26"/>
          <w:szCs w:val="26"/>
        </w:rPr>
        <w:t xml:space="preserve">Ресурсное обеспечение муниципальной программы осуществляется за счет средств бюджета района.  </w:t>
      </w:r>
    </w:p>
    <w:p>
      <w:pPr>
        <w:pStyle w:val="Normal"/>
        <w:tabs>
          <w:tab w:val="clear" w:pos="720"/>
          <w:tab w:val="left" w:pos="10065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по программе «Безопасность жизнедеятельности населения» на 2022 год утвержден в сумме 835,85 тыс.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ие расходов за 1 полугодие 2022 года составило  506,39 тыс. рублей или 60,6 % от годовых назначений. По сравнению с аналогичным периодом прошлого года наблюдается  увеличение расходов по данной программе на 170,26 тыс. рублей за счет расходов по подпрограмме «Профилактика терроризма, его идеологии, экстремистких проявлений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1 полугодии были произведены расходы на мероприятия по проведению неотложных аварийно-восстановительных и аварийно-спасательных работ на объектах жилищно-коммунального хозяйства, социальной сферы, в жилом фонде граждан, энергетики, промышленности, транспорта и связи, пострадавших в результате чрезвычайной ситуации в сумме 380,06 тыс. рублей: предоставлена материальная помощь пострадавшим на пожаре 10,00 тыс. рублей, 370,06 тыс. рублей направлено в качестве межбюджетных трансфертов сельским поселениям на противопаводковые мероприятия. 116,93 тыс. рублей направлено на установку камер в рамках организации и выполнения мероприятий по обеспечению антитеррористической защищенности учреждений и мест (объектов) массового пребывания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61"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 программа</w:t>
      </w:r>
    </w:p>
    <w:p>
      <w:pPr>
        <w:pStyle w:val="Normal"/>
        <w:ind w:right="-261"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ого района «Прилузский» Республики Коми</w:t>
      </w:r>
    </w:p>
    <w:p>
      <w:pPr>
        <w:pStyle w:val="Normal"/>
        <w:ind w:right="-261"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Профилактика правонарушений и обеспечение</w:t>
      </w:r>
    </w:p>
    <w:p>
      <w:pPr>
        <w:pStyle w:val="Normal"/>
        <w:ind w:right="-261" w:firstLine="567"/>
        <w:jc w:val="center"/>
        <w:rPr/>
      </w:pPr>
      <w:r>
        <w:rPr>
          <w:b/>
          <w:i/>
          <w:sz w:val="26"/>
          <w:szCs w:val="26"/>
        </w:rPr>
        <w:t>общественной безопасности»</w:t>
      </w:r>
    </w:p>
    <w:p>
      <w:pPr>
        <w:pStyle w:val="Normal"/>
        <w:ind w:right="-261" w:firstLine="56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муниципального района «Прилузский» от 15.06.2021 года № 708 утверждена муниципальная программа 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«Профилактика правонарушений и обеспечение общественной безопасности». На 2022 год действует с учетом внесенных изменений постановлением администрации муниципального района от 15.03.2022 года №  243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Ответственный исполнитель муниципальной программы</w:t>
      </w:r>
      <w:r>
        <w:rPr>
          <w:sz w:val="26"/>
          <w:szCs w:val="26"/>
        </w:rPr>
        <w:t xml:space="preserve">  - организационно-правовое управление администрации муниципального района «Прилузский».</w:t>
      </w:r>
      <w:r>
        <w:rPr>
          <w:b/>
          <w:sz w:val="26"/>
          <w:szCs w:val="26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муниципальной программы</w:t>
      </w:r>
      <w:r>
        <w:rPr>
          <w:sz w:val="26"/>
          <w:szCs w:val="26"/>
        </w:rPr>
        <w:t xml:space="preserve"> – обеспечение правопорядка и общественной безопасности на территории муниципального района «Прилузский» Республики Ко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по муниципальной программе предусмотрено 19,00 тыс. рублей. Изменений в программу в 1 полугодии не вносилось. Расходы составили 10,00 тыс. рублей или 52,6 % годовых ассигнований.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Непрограммная составляющая </w:t>
      </w:r>
      <w:r>
        <w:rPr>
          <w:sz w:val="26"/>
          <w:szCs w:val="26"/>
        </w:rPr>
        <w:t>расходов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а в объеме  30 387,33 тыс. рублей, что составляет 37,8 % от годовой суммы ассигнований. Непрограммная составляющая </w:t>
      </w:r>
      <w:r>
        <w:rPr>
          <w:bCs/>
          <w:sz w:val="26"/>
          <w:szCs w:val="26"/>
        </w:rPr>
        <w:t xml:space="preserve"> представлена следующими направлениям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1. Содержание и обеспечение деятельности органов местного самоуправления муниципального образования муниципальный район «Прилузский»  и иных муниципальных органов муниципального района «Прилузский» - расходы за 1 полугодие составил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1.1.Совет  муниципального района «Прилузский» - 13,16 тыс. рублей или 20,6 % годовых ассигновани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Руководитель администрации муниципального района - расходы за 1 полугодие составили 1 238,41 тыс. рублей или 34,2 % годовых ассигнова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Контрольно-счетная палата муниципального района - расходы за 1 полугодие составили 833,01 тыс. рублей или 41,7 % годовых ассигнова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Администрация муниципального района «Прилузский» в части  мероприятий по отлову и содержанию безнадзорных животных за счет субвенции республиканского бюджета Республики Коми расходы за 1 полугодие произведены в сумме 41,60 тыс.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 Межбюджетные трансферты бюджетам поселен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В части субвенции на осуществление  государственных полномочий Республики Коми, предусмотренной пунктом 6 статьи 1,4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 в полугодии МБТ предоставлены в сумме 267,50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Иные межбюджетные трансферты на реализацию мер по обеспечению платежеспособности бюджетов поселений – расходы составили 4 450,98 тыс. рублей или 34,6 % от годовых назначений. МБТ предоставляются на основании полученных ходатайств от сельских поселений на конкретные цел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3. Организация хозяйственного обслуживания – по данной статье отражаются расходы по хозяйственному обслуживанию администрации - расходы за 1 полугодие составили 2 337,99 тыс. рублей, что составляет 28,3 % от годовых назначений.</w:t>
      </w:r>
    </w:p>
    <w:p>
      <w:pPr>
        <w:pStyle w:val="Normal"/>
        <w:ind w:right="-261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беспечение исполнения публичных нормативных обязательств муниципальных образований – расходов не производилось.</w:t>
      </w:r>
    </w:p>
    <w:p>
      <w:pPr>
        <w:pStyle w:val="Normal"/>
        <w:ind w:right="-261" w:firstLine="567"/>
        <w:jc w:val="both"/>
        <w:rPr/>
      </w:pPr>
      <w:r>
        <w:rPr>
          <w:sz w:val="26"/>
          <w:szCs w:val="26"/>
        </w:rPr>
        <w:t>5. Проведение выборов в представительные органы муниципального образования - расходы исполнены в сумме 190,00 тыс. рублей или 100 % годовых ассигнований.</w:t>
      </w:r>
    </w:p>
    <w:p>
      <w:pPr>
        <w:pStyle w:val="Normal"/>
        <w:ind w:right="-261" w:firstLine="567"/>
        <w:jc w:val="both"/>
        <w:rPr/>
      </w:pPr>
      <w:r>
        <w:rPr>
          <w:sz w:val="26"/>
          <w:szCs w:val="26"/>
        </w:rPr>
        <w:t>6. Прочие расход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Закона Республики Коми «О некоторых вопросах муниципальной службы в Республике Коми» и нормативно-правовых актов совета муниципального района в части пенсионного обеспечения работников, замещавших муниципальные должности и должности муниципальной службы администрация муниципального района «Прилузский» - выплаты по пенсионному обеспечению муниципальных служащих - расходы за 1 полугодие составили 6 874,65 тыс. рублей или 42,4 % годовых ассигнова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Выполнение других обязательств муниципального образования. По данному разделу отраж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Расходы на предоставление субсидий на выполнение муниципального задания муниципальному правовому центру и прочие  расходы. По МПЦ субсидий предоставлено на сумму 660,00 тыс. рублей или 31,4 % годовых назначений, прочие расходы составили 380,00 тыс. рублей – 100% годовых назначений – оплачены взносы в Ассоциацию муниципальных образований и штраф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мероприятия по возмещению расходов на выплаты по сокращению штатной численности работников бюджетных и автономных учреждений – направлено 75,68 тыс. рублей или 52,8% годовых назнач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беспечение деятельности бюджетных учреждений – направлено на предоставление субсидии бюджетному учреждению БО и ХТО 12 965,12 тыс. рублей или 46,7 % годовых назначений.  </w:t>
      </w:r>
    </w:p>
    <w:p>
      <w:pPr>
        <w:pStyle w:val="Normal"/>
        <w:ind w:right="-261" w:firstLine="567"/>
        <w:jc w:val="both"/>
        <w:rPr>
          <w:sz w:val="26"/>
          <w:szCs w:val="26"/>
        </w:rPr>
      </w:pPr>
      <w:r>
        <w:rPr>
          <w:sz w:val="26"/>
          <w:szCs w:val="26"/>
        </w:rPr>
        <w:t>8. Резервный фонд администрации муниципального района «Прилузский» в 2022 году составляет 200,0 тыс. рублей. Расходы не производились.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50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Источники финансирования дефицита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муниципального района  «Прилузский» Республики Коми  на 2022 год и плановый период 2023 и 2024 годов Решением Совета муниципального района «Прилузский» от 10 декабря 2021 года №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-11/7 с внесенными изменениями утвержден с дефицитом в сумме 87 406,68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итогам исполнения бюджета района за 1 полугодие 2022 года получен профицит в сумме 47 822,70 тыс. рублей за счет остатка средств по состоянию на 01.01.2022 г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едином счете бюджета района на 1 июля 2022 года составил 135 229,38 тыс. рублей, в том числе целевые средства вышестоящих бюджетов 14,8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Исполнение национальных проектов</w:t>
      </w:r>
    </w:p>
    <w:p>
      <w:pPr>
        <w:pStyle w:val="Normal"/>
        <w:tabs>
          <w:tab w:val="clear" w:pos="720"/>
          <w:tab w:val="left" w:pos="20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0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казом Президента России от 7 мая 2018 года № 204 «О национальных целях и стратегических задачах развития Российской Федерации на период до 2024 года» в Республике Коми начиная с 2019 года разработаны и действуют национальные проекты. Проекты направлены на обеспечение непрерывного научно-технологического и социально-экономического развития России, повышения уровня жизни, создания условий и возможностей для самореализации и раскрытия таланта каждого человека.</w:t>
      </w:r>
    </w:p>
    <w:p>
      <w:pPr>
        <w:pStyle w:val="Normal"/>
        <w:tabs>
          <w:tab w:val="clear" w:pos="720"/>
          <w:tab w:val="left" w:pos="2093" w:leader="none"/>
        </w:tabs>
        <w:ind w:firstLine="567"/>
        <w:jc w:val="both"/>
        <w:rPr/>
      </w:pPr>
      <w:r>
        <w:rPr>
          <w:sz w:val="26"/>
          <w:szCs w:val="26"/>
        </w:rPr>
        <w:t>В Прилузском районе по состоянию на 01.07.2022 года действуют 4 национальных проекта:</w:t>
      </w:r>
    </w:p>
    <w:p>
      <w:pPr>
        <w:pStyle w:val="Normal"/>
        <w:tabs>
          <w:tab w:val="clear" w:pos="720"/>
          <w:tab w:val="left" w:pos="2093" w:leader="none"/>
        </w:tabs>
        <w:ind w:firstLine="567"/>
        <w:jc w:val="both"/>
        <w:rPr/>
      </w:pPr>
      <w:r>
        <w:rPr>
          <w:sz w:val="26"/>
          <w:szCs w:val="26"/>
        </w:rPr>
        <w:t xml:space="preserve">-«Культура» - с объемом средств 5 712,99 тыс. рублей , в т.ч. средства бюджета района составили 272,05 тыс. рублей. Проект направлен на оснащение специальным оборудованием учреждений культуры. Расход составил 583,03 тыс. рублей, в т. ч. средства бюджета района – 27,76 тыс. рублей. </w:t>
      </w:r>
    </w:p>
    <w:p>
      <w:pPr>
        <w:pStyle w:val="Normal"/>
        <w:tabs>
          <w:tab w:val="clear" w:pos="720"/>
          <w:tab w:val="left" w:pos="20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Малое и среднее предпринимательство и поддержка индивидуальной предпринимательской инициативы» - с объемом средств 642,00 тыс. рублей, в т.ч. за счет средств бюджета района – 82,00 тыс. рублей. Проект направлен на расширение доступа субъектов малого и среднего предпринимательства к финансовым ресурсам, в том числе к льготному финансированию. Расходы в 1 полугодии составили 642,00 тыс. рублей. в т. ч. за счет средств бюджета района – 82,00 тыс. рублей.   </w:t>
      </w:r>
    </w:p>
    <w:p>
      <w:pPr>
        <w:pStyle w:val="Normal"/>
        <w:tabs>
          <w:tab w:val="clear" w:pos="720"/>
          <w:tab w:val="left" w:pos="20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Спорт - норма жизни» с объемом средств 2 740,03 тыс. рублей, в т. ч. средства бюджета района – 27,40 тыс. рублей. Проект направлен на оснащение объектов спортивной инфраструктуры спортивно-технологическим оборудованием. Расходы в 1 полугодии не производились.             </w:t>
      </w:r>
    </w:p>
    <w:p>
      <w:pPr>
        <w:pStyle w:val="Normal"/>
        <w:tabs>
          <w:tab w:val="clear" w:pos="720"/>
          <w:tab w:val="left" w:pos="20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Жилье и городская среда» - с объемом средств 5 571,87 тыс. рублей, в т.ч. за счет средств бюджетов сельских поселений – 557,19 тыс. рублей. Проект направлен на создание механизма прямого участия граждан в формировании комфортной городской среды. Финансирование производится напрямую сельским поселениям Летка и Объячево, минуя бюджет муниципального района «Прилузский». Расходы на 1 полугодие составили 1 447,55 тыс. рублей, в т. ч. за счет средств бюджетов поселений – 144,76 тыс. рублей.</w:t>
      </w:r>
    </w:p>
    <w:p>
      <w:pPr>
        <w:pStyle w:val="Normal"/>
        <w:tabs>
          <w:tab w:val="clear" w:pos="720"/>
          <w:tab w:val="left" w:pos="20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0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0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0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</w:t>
      </w:r>
    </w:p>
    <w:p>
      <w:pPr>
        <w:pStyle w:val="Normal"/>
        <w:tabs>
          <w:tab w:val="clear" w:pos="720"/>
          <w:tab w:val="left" w:pos="2093" w:leader="none"/>
          <w:tab w:val="left" w:pos="765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2093" w:leader="none"/>
          <w:tab w:val="left" w:pos="7652" w:leader="none"/>
        </w:tabs>
        <w:jc w:val="both"/>
        <w:rPr/>
      </w:pPr>
      <w:r>
        <w:rPr>
          <w:sz w:val="26"/>
          <w:szCs w:val="26"/>
        </w:rPr>
        <w:t>района «Прилузский»                                                                                       Е.В. Туголу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Раздел 3"/>
    <w:basedOn w:val="Normal"/>
    <w:qFormat/>
    <w:pPr>
      <w:tabs>
        <w:tab w:val="clear" w:pos="720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3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6:36:00Z</dcterms:created>
  <dc:creator>Minfin-Region</dc:creator>
  <dc:description/>
  <cp:keywords/>
  <dc:language>en-US</dc:language>
  <cp:lastModifiedBy>БЕХТЕРЕВА-НН</cp:lastModifiedBy>
  <cp:lastPrinted>2022-04-26T16:11:00Z</cp:lastPrinted>
  <dcterms:modified xsi:type="dcterms:W3CDTF">2022-07-26T12:38:00Z</dcterms:modified>
  <cp:revision>5</cp:revision>
  <dc:subject/>
  <dc:title>Ходатайство</dc:title>
</cp:coreProperties>
</file>